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982"/>
        <w:gridCol w:w="5400"/>
      </w:tblGrid>
      <w:tr>
        <w:trPr/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 Управления Федеральной службы судебных приставов по Ханты-Мансийскому автономному округу –  Югре — главного судебного пристава  по Ханты-Мансийскому автономному округу –  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 В.Н. Волже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 »                 2019 год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го совета при Управлении Федеральной службы судебных приставов по Ханты-Мансийскому автономно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у – Юг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А.Х. К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                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Обществен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ФССП России по Ханты-Мансийскому автономному округу – Югре н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128"/>
        <w:gridCol w:w="1515"/>
        <w:gridCol w:w="2571"/>
        <w:gridCol w:w="2829"/>
        <w:gridCol w:w="217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опросы, рассматриваемые на заседаниях Общественного совета при УФССП России по Ханты-Мансийскому автономному округу - Югре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еятельности Общественного совета при УФССП России по ХМАО - Югре за 2018 год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Общественного Сов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, руководитель Управления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парат Управления, Секретарь и члены Общественного совет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совместно с УФССП России по ХМАО - Югре в оказании бесплатной юридической помощ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ивлечению студентов к участию в конкурсе научных работ, посвященных истории образования, развития в современной деятельности института судебных приставов в России и зарубежных странах. Принять участие в оценке предоставленных работ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лана работы Общественного совета при УФССП России по ХМАО - Югре на 2 полугодие 2019 го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бщественного контроля за категориями наиболее значимых исполнительных производст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полугодия 2019 год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, руководитель Управления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роприятия УФССП России по Ханты-Мансийскому автономному округу – Югре с участием членов Общественного совета</w:t>
      </w:r>
    </w:p>
    <w:tbl>
      <w:tblPr>
        <w:tblW w:w="14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309"/>
        <w:gridCol w:w="1515"/>
        <w:gridCol w:w="2585"/>
        <w:gridCol w:w="2808"/>
        <w:gridCol w:w="215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ездных заседаний Общественного совета в структурных подразделениях УФССП России по ХМАО — Югре с низкими показателями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полугодия 2019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членами Общественного совета бесплатной юридической помощи населению по вопросам исполнительного производств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полугодия 2019 года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28"/>
              <w:jc w:val="center"/>
              <w:rPr/>
            </w:pPr>
            <w:r>
              <w:rPr/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ездных приемах граждан главным судебным приставом Ханты-Мансийского автономного округа – Югры, его замести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бщественного Совета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ы Общественного Совета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10043" w:hanging="0"/>
        <w:rPr/>
      </w:pPr>
      <w:r>
        <w:rPr/>
        <w:t xml:space="preserve">Отдел организационно-контрольной работы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21:00Z</dcterms:created>
  <dc:creator>Ryavkin</dc:creator>
  <dc:description/>
  <dc:language>en-US</dc:language>
  <cp:lastModifiedBy>Нюлякова  Владимировна</cp:lastModifiedBy>
  <cp:lastPrinted>2019-03-19T14:11:00Z</cp:lastPrinted>
  <dcterms:modified xsi:type="dcterms:W3CDTF">2019-03-19T09:11:35Z</dcterms:modified>
  <cp:revision>7</cp:revision>
  <dc:subject/>
  <dc:title>СОГЛАСОВАНО:</dc:title>
</cp:coreProperties>
</file>