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cs="Verdana" w:ascii="Verdana" w:hAnsi="Verdana"/>
          <w:sz w:val="30"/>
          <w:szCs w:val="30"/>
          <w:lang w:val="en-US" w:eastAsia="en-US"/>
        </w:rPr>
        <w:drawing>
          <wp:inline distT="0" distB="0" distL="0" distR="0">
            <wp:extent cx="805180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134" r="-13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  <w:t>ПРОТОКОЛ</w:t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Общественного совета при Упр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деральной службы судебных приставов по Ханты-Мансийскому автономному округу - Юг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Ханты-Мансийск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left" w:pos="4140" w:leader="none"/>
          <w:tab w:val="left" w:pos="450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12 июля 2018 г.</w:t>
        <w:tab/>
        <w:tab/>
        <w:tab/>
        <w:tab/>
        <w:tab/>
        <w:tab/>
        <w:tab/>
        <w:tab/>
        <w:tab/>
        <w:tab/>
        <w:t xml:space="preserve">     № 5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УФССП по ХМАО-Югре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м А.Х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 — начальник организационного контрольной работ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в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ы и присутствов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 при УФССП по ХМАО-Ю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ФССП по ХМАО-Ю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122" w:leader="none"/>
              </w:tabs>
              <w:snapToGrid w:val="false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И.В., Заболотский В.В., Молчанова И.А., Иерей Леонид (Бартков Л.Л.)</w:t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 Т.А., Орлов И.А., Мичкина Н.В., Вагапов А.А.</w:t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I. О принятии участия членов Общественного совета при Управлении Федеральной службы судебных приставов по Ханты-Мансийскому автономному округу-Югре Дне единого приема граждан руководством Управления ФССП по ХМАО-Югре</w:t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тупили: Адольф О.А., Ким А.Х.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или: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Отделу работы с обращениями граждан (Вагапов А.А.)</w:t>
      </w:r>
    </w:p>
    <w:p>
      <w:pPr>
        <w:pStyle w:val="31"/>
        <w:spacing w:lineRule="auto" w:line="360" w:before="0" w:after="0"/>
        <w:ind w:right="-6" w:firstLine="720"/>
        <w:rPr/>
      </w:pPr>
      <w:r>
        <w:rPr>
          <w:i w:val="false"/>
          <w:sz w:val="28"/>
          <w:szCs w:val="28"/>
        </w:rPr>
        <w:t>1.1. Организовать проведение Дня единого приема граждан 26.07.2018 в Управлении совместно с членами Общественного совета.</w:t>
      </w:r>
    </w:p>
    <w:p>
      <w:pPr>
        <w:pStyle w:val="31"/>
        <w:spacing w:lineRule="auto" w:line="360" w:before="0" w:after="0"/>
        <w:ind w:right="-6" w:firstLine="720"/>
        <w:rPr/>
      </w:pPr>
      <w:r>
        <w:rPr>
          <w:i w:val="false"/>
          <w:sz w:val="28"/>
          <w:szCs w:val="28"/>
        </w:rPr>
        <w:t>1.2. Начальнику отдела организационно-контрольной работы (Панив Ю.Н.) организовать информирование граждан, путем размещения в СМИ новости о Дне единого приема граждан.</w:t>
        <w:tab/>
        <w:tab/>
        <w:tab/>
        <w:t xml:space="preserve">                        Срок исполнения: 26.07.2018</w:t>
      </w:r>
    </w:p>
    <w:p>
      <w:pPr>
        <w:pStyle w:val="31"/>
        <w:spacing w:lineRule="auto" w:line="360" w:before="0" w:after="0"/>
        <w:ind w:right="-6" w:firstLine="72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овета </w:t>
        <w:tab/>
        <w:tab/>
        <w:tab/>
        <w:tab/>
        <w:tab/>
        <w:tab/>
        <w:tab/>
        <w:tab/>
        <w:tab/>
        <w:t xml:space="preserve">        А.Х. 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  <w:tab/>
        <w:tab/>
        <w:tab/>
        <w:tab/>
        <w:tab/>
        <w:tab/>
        <w:tab/>
        <w:tab/>
        <w:t xml:space="preserve">  О.А. Адольф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2.1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widowControl/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pacing w:before="280" w:after="0"/>
      <w:jc w:val="both"/>
    </w:pPr>
    <w:rPr>
      <w:i/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53:00Z</dcterms:created>
  <dc:creator>Vandisheva</dc:creator>
  <dc:description/>
  <cp:keywords/>
  <dc:language>en-US</dc:language>
  <cp:lastModifiedBy>user</cp:lastModifiedBy>
  <cp:lastPrinted>2008-11-20T10:06:00Z</cp:lastPrinted>
  <dcterms:modified xsi:type="dcterms:W3CDTF">2018-07-23T10:57:00Z</dcterms:modified>
  <cp:revision>12</cp:revision>
  <dc:subject/>
  <dc:title>ФЕДЕРАЛЬНАЯ СЛУЖБА СУДЕБНЫХ ПРИСТАВОВ</dc:title>
</cp:coreProperties>
</file>