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en-US" w:eastAsia="en-US"/>
        </w:rPr>
        <w:drawing>
          <wp:inline distT="0" distB="0" distL="0" distR="0">
            <wp:extent cx="80518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34" r="-1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  <w:t>ПРОТОКОЛ</w:t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й службы судебных приставов по Ханты-Мансийскому автономному округу - Юг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нты-Мансийск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140" w:leader="none"/>
          <w:tab w:val="left" w:pos="4500" w:leader="none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марта 2018 г.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по ХМАО-Югр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м А.Х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заседания — начальник отдела государственной службы и кадров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плец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 и присутство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И.В., Заболотский В.В., Молчанова И.А., Иерей Леонид (Бартков Л.Л.)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Пинчук Т.А., Орлов И.А., Мичкина Н.В., Панив Ю.Н.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I. О принятии участия членов Общественного совета при Управлении Федеральной службы судебных приставов по Ханты-Мансийскому автономному округу-Югре в региональном этапе Всероссийского        фестиваля-конкурса «Хрустальные звездочки - 2018»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 Адольф О.А., Ким А.Х.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и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Отделу государственной службы и кадров (Шуплецов А.В.) назначить и сообщить председателю Общественного совета дату проведения регионального этапа Всероссийского конкурса «Хрустальные звездочки - 2018»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19.03.2018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 Председателю Общественного совета (Ким А.Х.) в качестве члена жюри принять участие в региональном этапе Всероссийского конкурса «Хрустальные звездочки - 2018». Отделу организационно-контрольной работы (Панив Ю.Н.) подготовить новостное сообщение для размещения на официальном сайте Управления и в средствах массовой информации.</w:t>
        <w:tab/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ab/>
        <w:tab/>
        <w:tab/>
        <w:tab/>
        <w:tab/>
        <w:t xml:space="preserve">                              Срок исполнения: 23.03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31"/>
        <w:spacing w:lineRule="auto" w:line="360"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</w:t>
        <w:tab/>
        <w:tab/>
        <w:tab/>
        <w:tab/>
        <w:tab/>
        <w:tab/>
        <w:tab/>
        <w:tab/>
        <w:tab/>
        <w:t xml:space="preserve">        А.Х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ab/>
        <w:t xml:space="preserve">  О.А. Адоль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280" w:after="0"/>
      <w:jc w:val="both"/>
    </w:pPr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3:00Z</dcterms:created>
  <dc:creator>Vandisheva</dc:creator>
  <dc:description/>
  <cp:keywords/>
  <dc:language>en-US</dc:language>
  <cp:lastModifiedBy>user</cp:lastModifiedBy>
  <cp:lastPrinted>2008-11-20T10:06:00Z</cp:lastPrinted>
  <dcterms:modified xsi:type="dcterms:W3CDTF">2018-05-30T05:30:00Z</dcterms:modified>
  <cp:revision>13</cp:revision>
  <dc:subject/>
  <dc:title>ФЕДЕРАЛЬНАЯ СЛУЖБА СУДЕБНЫХ ПРИСТАВОВ</dc:title>
</cp:coreProperties>
</file>